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CHNICKÁ ZPRÁVA</w:t>
      </w:r>
    </w:p>
    <w:p>
      <w:pPr>
        <w:pStyle w:val="Contents3"/>
        <w:rPr/>
      </w:pPr>
      <w:r>
        <w:rPr/>
        <w:t>Obsah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right="-428" w:hanging="0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Times New Roman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b/>
              <w:szCs w:val="22"/>
              <w:rFonts w:cs="Times New Roman"/>
              <w:lang w:val="en-US" w:eastAsia="en-US"/>
            </w:rPr>
            <w:fldChar w:fldCharType="separate"/>
          </w:r>
          <w:hyperlink w:anchor="__RefHeading___Toc114668643">
            <w:r>
              <w:rPr>
                <w:rStyle w:val="IndexLink"/>
                <w:rFonts w:cs="Times New Roman"/>
                <w:b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sz w:val="22"/>
                <w:szCs w:val="22"/>
                <w:lang w:val="en-US" w:eastAsia="en-US"/>
              </w:rPr>
              <w:t>Všeobecný úvod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44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vaděč a ochrana před nebezpečným dotyk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45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echnické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říňový rozvaděč DT3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47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žadavky na ostatní profes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4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ese VZT: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4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ese slaboproudu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5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ovatel je povinen zabezpečit: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51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ovedení rozvo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52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pis regulace VZT jednot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53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ace teploty vzduchu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54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ace relativní vlhkosti vzduchu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55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ace konstantního přetlaku v klimatizovaných prostorech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56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lizace zanesení filtrů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57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a na EPS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58">
            <w:r>
              <w:rPr>
                <w:rStyle w:val="IndexLink"/>
                <w:lang w:val="en-US" w:eastAsia="en-US"/>
              </w:rPr>
              <w:t>6.6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ba režimu přepínačů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59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Grafická centrála – stávajíc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60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ezpečnostní opatř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61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62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63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ní tabulky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64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ertifikace, schvalování a realiza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114668665">
            <w:r>
              <w:rPr>
                <w:rStyle w:val="IndexLink"/>
                <w:b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ávě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_RefHeading___Toc114668643"/>
      <w:r>
        <w:rPr>
          <w:rFonts w:cs="Times New Roman" w:ascii="Times New Roman" w:hAnsi="Times New Roman"/>
          <w:b/>
          <w:sz w:val="22"/>
          <w:szCs w:val="22"/>
        </w:rPr>
        <w:t>Všeobecný úvod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ová dokumentace v rozsahu projektu pro provedení stavby řeší MaR včetně technologického silnoproudu pro akci „Oprava a údržba laboratoře – uvedení do původního stavu - VÚVeL, Hudcova 296/70, 621 00 Brno“. Systém MaR řídí a monitoruje VZT jednotku AHU 1 a odtahový ventilátor, kondenzační jednotku, zvlhčovače, elektrický ohřívač a integraci elektroměru prostřednictvím protokolu Modbus RTU. Pro systém MaR je použita DDC regulace 100% datově kompatibilní se stávajícím systémem MaR v areálu, která bude spolu s I/O kartami umístěna v rozvaděči MaR.  Správce bude mít k dispozici přenosný komunikační panel, pomocí kterého může obsluhovat DDC regulátor přímo u rozvaděče.</w:t>
      </w:r>
    </w:p>
    <w:p>
      <w:pPr>
        <w:pStyle w:val="TextBody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šechny technologie řízené a napájené systémem MaR budou napojeny na DDC regulátor, který bude obsahovat komunikační modul s rozhraním BACnet/IP na který bude připojen velínové PC v objektu.</w:t>
      </w:r>
    </w:p>
    <w:p>
      <w:pPr>
        <w:pStyle w:val="Heading5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</w:p>
    <w:p>
      <w:pPr>
        <w:pStyle w:val="Heading5"/>
        <w:tabs>
          <w:tab w:val="clear" w:pos="708"/>
          <w:tab w:val="left" w:pos="993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fese řeší kabelové rozvody silové elektroinstalace k pohonům souvisejícím s měřením a regulací, zásuvky 1f a 3f a osvětlení.</w:t>
      </w:r>
    </w:p>
    <w:p>
      <w:pPr>
        <w:pStyle w:val="Heading5"/>
        <w:tabs>
          <w:tab w:val="clear" w:pos="708"/>
          <w:tab w:val="left" w:pos="993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szCs w:val="22"/>
          <w:highlight w:val="yellow"/>
        </w:rPr>
      </w:r>
    </w:p>
    <w:p>
      <w:pPr>
        <w:pStyle w:val="Heading5"/>
        <w:tabs>
          <w:tab w:val="clear" w:pos="708"/>
          <w:tab w:val="left" w:pos="993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 systém MaR je použitý DDC regulátor, který bude spolu s I/O kartami umístěn v rozvaděči DT3 v blízkosti ovládaného či monitorovaného zařízení. Správce bude mít k dispozici přenosný komunikační panel, pomocí kterého může obsluhovat DDC regulátory přímo u rozvaděč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stém MaR pro ovládání a napájení výše uvedených technologií TZB bude zajištěn jednotným DDC regulačním a řídicím systémem světového výrobce se zaručenou interoperabilitou jednotlivých částí systému. Jednotlivě řízená technologická zařízení budou řízena autonomními, avšak vzájemně komunikačně propojenými systémy tak, aby byla umožněna centralizace plnohodnotného sledování, ovládání a plánování všech funkcí těchto zařízení. Funkční celky tak nejsou na sobě závislé, při výpadku napětí nebo poruše v jiné části budovy nebo v řídicí centrále pracuje zbývající část bez problémů dále.</w:t>
      </w:r>
    </w:p>
    <w:p>
      <w:pPr>
        <w:pStyle w:val="Heading5"/>
        <w:tabs>
          <w:tab w:val="clear" w:pos="708"/>
          <w:tab w:val="left" w:pos="993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szCs w:val="22"/>
          <w:highlight w:val="yellow"/>
        </w:rPr>
      </w:r>
    </w:p>
    <w:p>
      <w:pPr>
        <w:pStyle w:val="Heading5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Aplikační knihovny řídicího systému musí obsahovat energeticky účinné funkce dle ČSN EN 15500 a ČSN EN 15232 v nejvyšší energetické třídě A. Na základě uložených dat z probíhajících procesů techniky budov je možno dále provádět optimalizace nastavení jednotlivých technologií napojených na systém MaR tak, aby bylo možno optimalizovat spotřebu energií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highlight w:val="yellow"/>
        </w:rPr>
      </w:pPr>
      <w:r>
        <w:rPr>
          <w:rFonts w:eastAsia="Times New Roman" w:cs="Times New Roman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 měření a regulace řeší: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dávku a montáž řídicího systému (řídicí podstanice) 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ávku a montáž protipožárních ucpávek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dávku a montáž periferií (čidla, akční členy, dvoustavové regulátory). </w:t>
      </w:r>
      <w:r>
        <w:rPr>
          <w:i/>
          <w:color w:val="000000"/>
          <w:sz w:val="22"/>
          <w:szCs w:val="22"/>
        </w:rPr>
        <w:t>Veškeré použité periferie měření a regulace budou jednotlivě zapojeny na vstupy a výstupy DDC podstanic.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ávku a montáž rozvaděče MaR a silnoproudu řízených motorů, zásuvky a osvětlení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ávku, uložení a připojení kabeláže MaR a silnoproudu řízených motorů, zásuvky a osvětlení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ulaci zdroje chladu kondenzační jednotky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jištění veškerých havarijních stavů</w:t>
      </w:r>
    </w:p>
    <w:p>
      <w:pPr>
        <w:pStyle w:val="TextBody"/>
        <w:numPr>
          <w:ilvl w:val="0"/>
          <w:numId w:val="5"/>
        </w:numPr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vládání vzduchotechnické jednotky dle časového programu, volbu různých</w:t>
      </w:r>
    </w:p>
    <w:p>
      <w:pPr>
        <w:pStyle w:val="TextBody"/>
        <w:ind w:left="786" w:firstLine="14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vozních režimů pro den a noc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nesení filtrů a chod ventilátorů bude snímán diferenčními manostaty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hony klapek na přívodech čerstvého vzduchu do VZT jednotky budou s havarijní funkcí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unikaci z centrálního dispečinku (velínu) se systémem MaR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napájení a řízení elektrického ohřívače signálem (0…10 V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napájení a řízení frekvenčních měničů (FM je dodávkou VZT)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lové napájení a řízení kondenzační jednotky pro VZT jednotky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ájení a řízení zvlhčovače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pájení osvětlení, vypínač bude jeden pro všechny místnosti u vchodových dvoukřídlých dveří 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pájení a dodávku zásuvky 1. a 3.f 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pravu a doplnění jištění v rozvaděči RH (125 A)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ávku přívodního kabelu do rozvaděč DT3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ávku, zapojení a montáž datové zásuvky</w:t>
      </w:r>
    </w:p>
    <w:p>
      <w:pPr>
        <w:pStyle w:val="TextBody"/>
        <w:ind w:left="92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92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bookmarkStart w:id="1" w:name="_Hlk42773322"/>
      <w:bookmarkEnd w:id="1"/>
      <w:r>
        <w:rPr>
          <w:b/>
          <w:color w:val="000000"/>
          <w:sz w:val="22"/>
          <w:szCs w:val="22"/>
        </w:rPr>
        <w:t>neřeší</w:t>
      </w:r>
      <w:r>
        <w:rPr>
          <w:color w:val="000000"/>
          <w:sz w:val="22"/>
          <w:szCs w:val="22"/>
        </w:rPr>
        <w:t xml:space="preserve"> dodávku osvětlení (dodávka stavby)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eřeší</w:t>
      </w:r>
      <w:r>
        <w:rPr>
          <w:color w:val="000000"/>
          <w:sz w:val="22"/>
          <w:szCs w:val="22"/>
        </w:rPr>
        <w:t xml:space="preserve"> dodávku frekvenčních měničů (FM je dodávkou VZT)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eřeší</w:t>
      </w:r>
      <w:r>
        <w:rPr>
          <w:color w:val="000000"/>
          <w:sz w:val="22"/>
          <w:szCs w:val="22"/>
        </w:rPr>
        <w:t xml:space="preserve"> dodávku vybavení rozvaděče SIP a zapojení kabelů do RACKU</w:t>
      </w:r>
    </w:p>
    <w:p>
      <w:pPr>
        <w:pStyle w:val="TextBody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TextBody"/>
        <w:jc w:val="both"/>
        <w:rPr/>
      </w:pPr>
      <w:bookmarkStart w:id="2" w:name="_Hlk42773322"/>
      <w:bookmarkEnd w:id="2"/>
      <w:r>
        <w:rPr>
          <w:i/>
          <w:color w:val="000000"/>
          <w:sz w:val="22"/>
          <w:szCs w:val="22"/>
        </w:rPr>
        <w:t>PD je zpracována na základě podkladů a požadavků od ostatních profesí, které byly známy ke dni odevzdání. Jakékoliv následné změny požadavků od ostatních profesí budou zapracovány realizační firmou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i/>
          <w:color w:val="000000"/>
          <w:sz w:val="22"/>
          <w:szCs w:val="22"/>
        </w:rPr>
        <w:t xml:space="preserve">Před vlastní realizací je nutné prověřit způsob ovládání a napájení skutečně dodaných zařízení. Případné změny je nutné dopracovat do svorkových schémat rozvaděčů </w:t>
      </w:r>
      <w:r>
        <w:rPr>
          <w:bCs/>
          <w:i/>
          <w:iCs/>
          <w:color w:val="000000"/>
          <w:sz w:val="22"/>
          <w:szCs w:val="22"/>
        </w:rPr>
        <w:t xml:space="preserve">a do dokumentace skutečného provedení. </w:t>
      </w:r>
    </w:p>
    <w:p>
      <w:pPr>
        <w:pStyle w:val="TextBody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i/>
          <w:color w:val="000000"/>
          <w:sz w:val="22"/>
          <w:szCs w:val="22"/>
        </w:rPr>
        <w:t>Rozsah PD je v souladu se zákonem č.183/2006 Sb., o územním plánování a stavebním řádu (stavební zákon) ve znění zákona č. 350/2012 Sb. podle stavu k 1.1.2013 a v souladu s vyhláškou č. 499/2006 Sb., o dokumentaci staveb ve znění vyhlášky č. 62/2013 Sb. s účinností od 29.3.2013.</w:t>
      </w:r>
    </w:p>
    <w:p>
      <w:pPr>
        <w:pStyle w:val="TextBody"/>
        <w:jc w:val="both"/>
        <w:rPr>
          <w:i/>
          <w:i/>
          <w:iCs/>
          <w:color w:val="000000"/>
          <w:sz w:val="22"/>
          <w:szCs w:val="22"/>
          <w:highlight w:val="yellow"/>
        </w:rPr>
      </w:pPr>
      <w:r>
        <w:rPr>
          <w:i/>
          <w:iCs/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__RefHeading___Toc114668644"/>
      <w:bookmarkEnd w:id="3"/>
      <w:r>
        <w:rPr>
          <w:rFonts w:cs="Times New Roman" w:ascii="Times New Roman" w:hAnsi="Times New Roman"/>
          <w:b/>
          <w:sz w:val="22"/>
          <w:szCs w:val="22"/>
        </w:rPr>
        <w:t>Rozvaděč a ochrana před nebezpečným dotykem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lektrická zařízení, která jsou součástí systému měření a regulace, jsou umístěna v samostatným rozvaděči </w:t>
        <w:br/>
        <w:t xml:space="preserve">s krytím min. IP 45 v prostředí normální </w:t>
      </w:r>
      <w:r>
        <w:rPr>
          <w:sz w:val="22"/>
          <w:szCs w:val="22"/>
        </w:rPr>
        <w:t>AA5, AB5, AC1, AD1, AE1, AF1, AG2, AH1, AK1, AL1, AN1, AP1 AQ1, AR1</w:t>
      </w:r>
      <w:r>
        <w:rPr>
          <w:color w:val="000000"/>
          <w:sz w:val="22"/>
          <w:szCs w:val="22"/>
        </w:rPr>
        <w:t xml:space="preserve"> (ČSN 33 2000-5-51 ed.3). Ochrana před nebezpečným dotykem neživých částí je zabezpečena automatickým odpojením od zdroje jištěním (ČSN 33 2000-4-41 ed.3) a je doplněna ochranou malým napětím SELV a proudovým chráničem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Doplňující pospojování je provedeno jako zvýšená ochrana před nebezpečným dotykem pospojováním neživých kovových částí elektrických zařízení a kovových hmot (potrubí ústředního topení, vody, vzduchotechniky, nosných částí apod.). K pospojování bude použito ocelové konstrukce kabelových žlabů s barevným označením (zelenožlutý pruh). Přípojky ochranného vodivého pospojování k jednotlivým zařízením provést vodičem H07V – K 10 m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zelenožluté barvy. Vodiče ochranného pospojování musí vyhovovat (ČSN 33 2000-5-54 ed.3)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K připojení neživých částí elektrických zařízení využít vnějších ochranných svorek zařízení k připojení kovových předmětů. Tlumicí vložky vzduchotechnických potrubí přemostit spojkou z vodiče</w:t>
        <w:br/>
        <w:t>H07V – K 10 m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zelenožluté barvy s naletovanými oky připojenými pod šrouby přírub vzduchotechnických zařízení, které budou opatřeny vějířovými podložkami. Připojená místa (body pospojování) označit uzemňovacími štítky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vaděč je vyroben dle ČSN EN 61439-1 ed.2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4" w:name="__RefHeading___Toc114668645"/>
      <w:bookmarkEnd w:id="4"/>
      <w:r>
        <w:rPr>
          <w:rFonts w:cs="Times New Roman" w:ascii="Times New Roman" w:hAnsi="Times New Roman"/>
          <w:b/>
          <w:sz w:val="22"/>
          <w:szCs w:val="22"/>
        </w:rPr>
        <w:t>Technické údaj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udová soustava:</w:t>
        <w:tab/>
        <w:t>3/N/PE, 400/230 V AC /TN-C-S, 1/N/PE, 230 V AC, 50 Hz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LV 24 V AC, (G, G0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ládací napětí:</w:t>
        <w:tab/>
        <w:t>1NPE, AC 50 Hz, 230 V, TN-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LV 24 V AC, (G, G0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4" w:before="3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alovaný výkon:</w:t>
        <w:tab/>
        <w:t>P</w:t>
      </w:r>
      <w:r>
        <w:rPr>
          <w:rFonts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cs="Times New Roman" w:ascii="Times New Roman" w:hAnsi="Times New Roman"/>
          <w:sz w:val="22"/>
          <w:szCs w:val="22"/>
        </w:rPr>
        <w:t>= viz níže</w:t>
      </w:r>
    </w:p>
    <w:p>
      <w:pPr>
        <w:pStyle w:val="Normal"/>
        <w:tabs>
          <w:tab w:val="clear" w:pos="708"/>
          <w:tab w:val="left" w:pos="2268" w:leader="none"/>
        </w:tabs>
        <w:spacing w:lineRule="exact" w:line="244" w:before="3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učinitel soudobosti β :</w:t>
        <w:tab/>
        <w:t>0,65 (pouze pro zásuvky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bookmarkStart w:id="5" w:name="_Hlk42773279"/>
      <w:bookmarkEnd w:id="5"/>
      <w:r>
        <w:rPr>
          <w:rFonts w:cs="Times New Roman" w:ascii="Times New Roman" w:hAnsi="Times New Roman"/>
          <w:sz w:val="22"/>
          <w:szCs w:val="22"/>
        </w:rPr>
        <w:t>Instalovaný výkon rozvaděčů:</w:t>
      </w:r>
    </w:p>
    <w:p>
      <w:pPr>
        <w:pStyle w:val="Normal"/>
        <w:tabs>
          <w:tab w:val="clear" w:pos="708"/>
          <w:tab w:val="left" w:pos="2127" w:leader="none"/>
          <w:tab w:val="left" w:pos="4111" w:leader="none"/>
          <w:tab w:val="left" w:pos="5954" w:leader="none"/>
          <w:tab w:val="left" w:pos="7938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vaděč</w:t>
        <w:tab/>
        <w:t xml:space="preserve">Umístění </w:t>
        <w:tab/>
        <w:t>Inst. Příkon</w:t>
        <w:tab/>
        <w:t>Hl. vypínač (DT3)</w:t>
        <w:tab/>
        <w:t>Hl. jistič (HR)</w:t>
      </w:r>
    </w:p>
    <w:p>
      <w:pPr>
        <w:pStyle w:val="Normal"/>
        <w:tabs>
          <w:tab w:val="clear" w:pos="708"/>
          <w:tab w:val="left" w:pos="2127" w:leader="none"/>
          <w:tab w:val="left" w:pos="4111" w:leader="none"/>
          <w:tab w:val="left" w:pos="5954" w:leader="none"/>
          <w:tab w:val="left" w:pos="7938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T3</w:t>
        <w:tab/>
        <w:t>chodba</w:t>
        <w:tab/>
        <w:t>71,5 kW/3f</w:t>
        <w:tab/>
        <w:t>100 A/3</w:t>
        <w:tab/>
        <w:t xml:space="preserve">100 A/3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6" w:name="_Hlk42773279"/>
      <w:bookmarkStart w:id="7" w:name="_Hlk42773279"/>
      <w:bookmarkEnd w:id="7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říňový rozvaděč z ocelového plech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/>
      </w:pPr>
      <w:bookmarkStart w:id="8" w:name="_Hlk42773353"/>
      <w:bookmarkEnd w:id="8"/>
      <w:r>
        <w:rPr>
          <w:color w:val="000000"/>
          <w:sz w:val="22"/>
          <w:szCs w:val="22"/>
        </w:rPr>
        <w:t xml:space="preserve">Ochrana před nebezpečným dotykem neživých částí podle ČSN 33 2000-4-41 ed.3 bude navržena </w:t>
      </w:r>
      <w:r>
        <w:rPr>
          <w:sz w:val="22"/>
          <w:szCs w:val="22"/>
        </w:rPr>
        <w:t>automatickým</w:t>
      </w:r>
      <w:r>
        <w:rPr>
          <w:color w:val="000000"/>
          <w:sz w:val="22"/>
          <w:szCs w:val="22"/>
        </w:rPr>
        <w:t xml:space="preserve"> odpojením od zdroje. </w:t>
      </w:r>
    </w:p>
    <w:p>
      <w:pPr>
        <w:pStyle w:val="Normal"/>
        <w:tabs>
          <w:tab w:val="clear" w:pos="708"/>
          <w:tab w:val="left" w:pos="2977" w:leader="none"/>
        </w:tabs>
        <w:spacing w:before="12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ýšená ochrana: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avním pospojováním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plňujícím pospojováním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udovým chráničem</w:t>
      </w:r>
    </w:p>
    <w:p>
      <w:pPr>
        <w:pStyle w:val="Odstavecseseznamem"/>
        <w:spacing w:before="0" w:after="0"/>
        <w:ind w:left="2268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color w:val="000000"/>
          <w:sz w:val="22"/>
          <w:szCs w:val="22"/>
        </w:rPr>
        <w:t xml:space="preserve">Ochrana před nebezpečným dotykem živých částí bude dána jejich konstrukčním uspořádáním a provedením a bude řešena některou z těchto ochran: 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lohou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ábranou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tím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zolací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lňkovou izolací</w:t>
      </w:r>
    </w:p>
    <w:p>
      <w:pPr>
        <w:pStyle w:val="TextBody"/>
        <w:spacing w:before="120" w:after="0"/>
        <w:jc w:val="both"/>
        <w:rPr>
          <w:color w:val="000000"/>
          <w:sz w:val="22"/>
          <w:szCs w:val="22"/>
        </w:rPr>
      </w:pPr>
      <w:bookmarkStart w:id="9" w:name="_Hlk42773353"/>
      <w:bookmarkEnd w:id="9"/>
      <w:r>
        <w:rPr>
          <w:color w:val="000000"/>
          <w:sz w:val="22"/>
          <w:szCs w:val="22"/>
        </w:rPr>
        <w:t xml:space="preserve">Tato projektová dokumentace neřeší systém ochrany před bleskem (LPS).  </w:t>
      </w:r>
    </w:p>
    <w:p>
      <w:pPr>
        <w:pStyle w:val="TextBody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bookmarkStart w:id="10" w:name="__RefHeading___Toc114668646"/>
      <w:bookmarkEnd w:id="10"/>
      <w:r>
        <w:rPr>
          <w:rFonts w:cs="Times New Roman" w:ascii="Times New Roman" w:hAnsi="Times New Roman"/>
          <w:sz w:val="22"/>
          <w:szCs w:val="22"/>
        </w:rPr>
        <w:t>Skříňový rozvaděč DT3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vaděč pro zdroj tepla a chladu je umístěn v 1.NP (chodba), skládá se ze dvou polí: šířka 1200 mm, výška 2000 mm, hloubka 400 mm a podstavec 100 mm. Pole bude obsahovat jištění a DDC pro ovládání přístrojů pro technologii.</w:t>
      </w:r>
    </w:p>
    <w:p>
      <w:pPr>
        <w:pStyle w:val="TextBody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 xml:space="preserve"> </w:t>
      </w:r>
    </w:p>
    <w:p>
      <w:pPr>
        <w:pStyle w:val="Heading3"/>
        <w:numPr>
          <w:ilvl w:val="0"/>
          <w:numId w:val="6"/>
        </w:numPr>
        <w:spacing w:before="0" w:after="0"/>
        <w:rPr/>
      </w:pPr>
      <w:bookmarkStart w:id="11" w:name="__RefHeading___Toc114668647"/>
      <w:r>
        <w:rPr>
          <w:rFonts w:cs="Times New Roman" w:ascii="Times New Roman" w:hAnsi="Times New Roman"/>
          <w:b/>
          <w:sz w:val="22"/>
          <w:szCs w:val="22"/>
        </w:rPr>
        <w:t>Požadavky na ostatní profese</w:t>
      </w:r>
      <w:bookmarkEnd w:id="11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bookmarkStart w:id="12" w:name="__RefHeading___Toc114668648"/>
      <w:bookmarkEnd w:id="12"/>
      <w:r>
        <w:rPr>
          <w:rFonts w:cs="Times New Roman" w:ascii="Times New Roman" w:hAnsi="Times New Roman"/>
          <w:sz w:val="22"/>
          <w:szCs w:val="22"/>
        </w:rPr>
        <w:t>Profese VZT:</w:t>
      </w:r>
    </w:p>
    <w:p>
      <w:pPr>
        <w:pStyle w:val="TextBody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Během uvádění do činnosti zajistí v součinnosti s pracovníkem realizační firmy nastavení požadovaných průtoků, objemů vzduchu a přetlaku pro jednotlivé místnosti.</w:t>
      </w:r>
    </w:p>
    <w:p>
      <w:pPr>
        <w:pStyle w:val="TextBody"/>
        <w:jc w:val="both"/>
        <w:rPr>
          <w:bCs/>
          <w:color w:val="000000"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  <w:highlight w:val="yellow"/>
        </w:rPr>
      </w:r>
    </w:p>
    <w:p>
      <w:pPr>
        <w:pStyle w:val="TextBody"/>
        <w:jc w:val="both"/>
        <w:rPr>
          <w:bCs/>
          <w:color w:val="000000"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bookmarkStart w:id="13" w:name="__RefHeading___Toc114668649"/>
      <w:bookmarkEnd w:id="13"/>
      <w:r>
        <w:rPr>
          <w:rFonts w:cs="Times New Roman" w:ascii="Times New Roman" w:hAnsi="Times New Roman"/>
          <w:sz w:val="22"/>
          <w:szCs w:val="22"/>
        </w:rPr>
        <w:t>Profese slaboproudu</w:t>
      </w:r>
    </w:p>
    <w:p>
      <w:pPr>
        <w:pStyle w:val="TextBody"/>
        <w:jc w:val="both"/>
        <w:rPr>
          <w:color w:val="000000"/>
          <w:sz w:val="22"/>
          <w:szCs w:val="22"/>
        </w:rPr>
      </w:pPr>
      <w:bookmarkStart w:id="14" w:name="_Hlk42773250"/>
      <w:bookmarkEnd w:id="14"/>
      <w:r>
        <w:rPr>
          <w:color w:val="000000"/>
          <w:sz w:val="22"/>
          <w:szCs w:val="22"/>
        </w:rPr>
        <w:t xml:space="preserve">Do rozvaděče MaR přivede sumární hlášení o stavu EPS (kabel a bezpotenciální kontakt dodávkou profese EPS)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  <w:bookmarkStart w:id="15" w:name="_Hlk42773250"/>
      <w:bookmarkStart w:id="16" w:name="_Hlk42773250"/>
      <w:bookmarkEnd w:id="16"/>
    </w:p>
    <w:p>
      <w:pPr>
        <w:pStyle w:val="Heading3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bookmarkStart w:id="17" w:name="__RefHeading___Toc114668650"/>
      <w:bookmarkEnd w:id="17"/>
      <w:r>
        <w:rPr>
          <w:rFonts w:cs="Times New Roman" w:ascii="Times New Roman" w:hAnsi="Times New Roman"/>
          <w:sz w:val="22"/>
          <w:szCs w:val="22"/>
        </w:rPr>
        <w:t>Provozovatel je povinen zabezpeči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souladu s vyhl. 48/1982 Sb., kterou se stanoví základní požadavky k zajištění bezpečnosti práce a technických zařízení v platném znění vyhl. 207/1991Sb., 352/2000 Sb., 192/2005 Sb. a s nař. vl. 378/2001Sb., kterým se stanoví bližší požadavky na bezpečný provoz a používání strojů, technických zařízení a přístrojů a nářad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dení provozní dokumentace zařízení obsahující následující soubor dokumentů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ůvodní dokumentaci, tj. návod výrobce pro montáž, manipulaci, opravy, údržbu, výchozí a následné pravidelné kontroly a revize, pokyny pro případnou výměnu nebo změnu část zařízení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znam o poslední nebo mimořádné revizi nebo kontrole stanovené zvláštním právním předpisem*, průvodní dokumentací nebo provozním předpisem provozovatel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pracování provozního bezpečnostního předpisu (provozní řád), kterým provozovatel upraví zejména pracovní technologické postupy pro používání zařízení, pravidla pohybu u zařízení a v okolí zařízení, pravidla pohybu zaměstnanců v prostorech a na pracovišti určeném k provozu zaříz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hl. 18/1979 Sb., kterou se určují vyhrazená tlaková zařízení a stanoví některé podmínky k zajištění jejich bezpečnosti, ve znění vyhl. 97/1982 Sb., vyhl. 551/1990 Sb.,a n.vl. 352/2000 Sb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hl. 85/1978 Sb., o kontrolách, revizích a zkouškách plynových zaříz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hl. 73/2010 Sb., o vyhrazených elektrických zařízení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hl. 21/1979 Sb., kterou se určují vyhrazená plynová zařízení a stanoví některé podmínky k zajištění jejích bezpečnosti, ve znění vyhl.554/1990 Sb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hl. 246/2001 Sb., o požární preven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2145" w:hanging="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18" w:name="__RefHeading___Toc114668651"/>
      <w:bookmarkEnd w:id="18"/>
      <w:r>
        <w:rPr>
          <w:rFonts w:cs="Times New Roman" w:ascii="Times New Roman" w:hAnsi="Times New Roman"/>
          <w:b/>
          <w:sz w:val="22"/>
          <w:szCs w:val="22"/>
        </w:rPr>
        <w:t>Provedení rozvodů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vody jsou provedeny kabely JYTY, CYKY. Hlavní kabelové trasy jsou vedeny v kabelových žlabech, podružné trasy budou vedeny přes průchodky ke snímačům a servopohonům v instalačních PVC trubkách, kabely v prostoru laboratoře jsou vedeny v kabelových žlabech v podhled, kabely k zásuvkám jsou vedeny pod omítkou. Stínění kabelů se připojuje pouze na straně rozvaděče dle ČSN 33 2000-5-54 ed.3. Na straně snímačů a servopohonů se stínění nepřipojuje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sy silových a ostatních kabelů budou dispozičně odděleny, případně budou stíněné kabely vedené v uzavřených kovových žlabech nebo trubkách. 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Kovové části tras budou vzájemně propojeny a uzemněny dle ČSN 33 2000-5-54 ed. 3. Žlaby budou vodivě propojeny navzájem (např. šrouby s vějířovými podložkami). V rozvaděči MaR budou žlaby připojeny Cu vodičem H07V – K průměru min. 10 m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na PE můstek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chrana před přepětím bude ošetřena svodiči přepětí ve dvou stupních (2. a 3.). Řídicí systém bude propojen přes přepěťové ochrany – svodiče přepětí ve smyslu ČSN 33-2000-4.44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0"/>
          <w:numId w:val="6"/>
        </w:numPr>
        <w:tabs>
          <w:tab w:val="clear" w:pos="708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19" w:name="__RefHeading___Toc114668652"/>
      <w:bookmarkEnd w:id="19"/>
      <w:r>
        <w:rPr>
          <w:rFonts w:cs="Times New Roman" w:ascii="Times New Roman" w:hAnsi="Times New Roman"/>
          <w:b/>
          <w:sz w:val="22"/>
          <w:szCs w:val="22"/>
        </w:rPr>
        <w:t>Popis regulace VZT jednotky</w:t>
      </w:r>
    </w:p>
    <w:p>
      <w:pPr>
        <w:pStyle w:val="Normal"/>
        <w:jc w:val="both"/>
        <w:rPr>
          <w:rFonts w:ascii="Times New Roman" w:hAnsi="Times New Roman" w:cs="Times New Roman"/>
          <w:sz w:val="22"/>
          <w:highlight w:val="yellow"/>
        </w:rPr>
      </w:pPr>
      <w:r>
        <w:rPr>
          <w:rFonts w:cs="Times New Roman" w:ascii="Times New Roman" w:hAnsi="Times New Roman"/>
          <w:sz w:val="22"/>
        </w:rPr>
        <w:t>AHU1 – Teplovzdušné větrání a klimatizace místností laboratoře v 1.NP: Jednotka zajišťuje průtok vzduchu, cirkulaci, filtraci, vytápění elektrickým ohřívačem, chlazení kondenzační jednotkou a zvlhčení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plota cirkulačního vzduchu je regulována v odtahovém potrubí z prostoru laboratoře T=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20°C - 24°C. Relativní vlhkost je regulována rH= 30% - 60%.</w:t>
      </w:r>
      <w:r>
        <w:rPr>
          <w:rFonts w:cs="Times New Roman" w:ascii="Times New Roman" w:hAnsi="Times New Roman"/>
          <w:b/>
          <w:bC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řívodní venkovní vzduch je regulován na množství</w:t>
        <w:br/>
        <w:t>450 m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/h.  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bookmarkStart w:id="20" w:name="__RefHeading___Toc114668653"/>
      <w:bookmarkEnd w:id="20"/>
      <w:r>
        <w:rPr>
          <w:rFonts w:cs="Times New Roman" w:ascii="Times New Roman" w:hAnsi="Times New Roman"/>
          <w:sz w:val="22"/>
          <w:szCs w:val="22"/>
        </w:rPr>
        <w:t>Regulace teploty vzduchu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plota přívodního a odtahového vzduchu je měřena v přívodním a odtahovém potrubí. Teplota je regulována na teplotní kaskádu přívod/odvod. Podle této hodnoty je regulován výkon elektrického ohřívače příp. výkon kondenzační jednotky (přímé chlazení). Teplota přívodního vzduchu bude omezena tak, aby při jeho ochlazování nemohla jeho teplota klesnout pod 16 °C, popř. ohřevu nepřesáhla 25°C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bookmarkStart w:id="21" w:name="__RefHeading___Toc114668654"/>
      <w:bookmarkEnd w:id="21"/>
      <w:r>
        <w:rPr>
          <w:rFonts w:cs="Times New Roman" w:ascii="Times New Roman" w:hAnsi="Times New Roman"/>
          <w:sz w:val="22"/>
          <w:szCs w:val="22"/>
        </w:rPr>
        <w:t>Regulace relativní vlhkosti vzduchu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lativní vlhkost přívodního vzduchu je měřena v přívodním a odtahovém potrubí. Relativní vlhkost přívodního vzduchu bude omezena tak, aby nepřesáhla hranici 75%. Relativní vlhkost je regulována na kaskádu přívod/odvod. Pokud je třeba relativní vlhkost zvýšit, je regulován výkon zvlhčovače. Povolení činnosti zvlhčovače je SW a HW svázáno s chodem přívodního ventilátoru jednotky, též kanálovém hygrostatem. Také pokud nebude celé zařízení v plném automatickém provozu, nebude SW povoleno zvlhčování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bookmarkStart w:id="22" w:name="__RefHeading___Toc114668655"/>
      <w:bookmarkEnd w:id="22"/>
      <w:r>
        <w:rPr>
          <w:rFonts w:cs="Times New Roman" w:ascii="Times New Roman" w:hAnsi="Times New Roman"/>
          <w:sz w:val="22"/>
          <w:szCs w:val="22"/>
        </w:rPr>
        <w:t>Regulace konstantního přetlaku v klimatizovaných prostorech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řetlak v klimatizovaných prostorech je regulován pomocí spojitého čidla na dýze ventilátoru a pomocí spojitých čidel v prostoru. Na základě těchto změřených veličin jsou nastavovány otáčky na frekvenčního měniče přívodního ventilátoru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řetlak je v místnostech: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112b</w:t>
        <w:tab/>
        <w:t>=15kPa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sz w:val="22"/>
        </w:rPr>
        <w:t>U113</w:t>
        <w:tab/>
        <w:t>=30kPa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sz w:val="22"/>
        </w:rPr>
        <w:t>U114</w:t>
        <w:tab/>
        <w:t>=30kP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řetlak je v prostorách laboratoře řízen konstantním průtokem přívodní klapkou a řízení průtoku klapky odtahu. 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bookmarkStart w:id="23" w:name="__RefHeading___Toc114668656"/>
      <w:bookmarkEnd w:id="23"/>
      <w:r>
        <w:rPr>
          <w:rFonts w:cs="Times New Roman" w:ascii="Times New Roman" w:hAnsi="Times New Roman"/>
          <w:sz w:val="22"/>
          <w:szCs w:val="22"/>
        </w:rPr>
        <w:t>Signalizace zanesení filtrů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 každém z filtrů jednotky se snímá tlaková diference diferenčním manostatem. Při překročení nastavené hodnoty na některém manostatu je tento stav signalizován do systému MaR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bookmarkStart w:id="24" w:name="__RefHeading___Toc114668657"/>
      <w:bookmarkEnd w:id="24"/>
      <w:r>
        <w:rPr>
          <w:rFonts w:cs="Times New Roman" w:ascii="Times New Roman" w:hAnsi="Times New Roman"/>
          <w:sz w:val="22"/>
          <w:szCs w:val="22"/>
        </w:rPr>
        <w:t>Vazba na EPS</w:t>
      </w:r>
    </w:p>
    <w:p>
      <w:pPr>
        <w:pStyle w:val="TextBody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 rozvaděče MaR je propojeno sumární hlášení z EPS bezpotenciálním kontaktem. Reakce systému MaR spočívá v blokaci chodu VZT jednotky. Znovu zprovoznění zařízení do běžného provozního stavu bude prováděno po odstavení hlášení z EPS. Kabel je dodávkou EPS.</w:t>
      </w:r>
    </w:p>
    <w:p>
      <w:pPr>
        <w:pStyle w:val="TextBody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bookmarkStart w:id="25" w:name="__RefHeading___Toc114668658"/>
      <w:r>
        <w:rPr>
          <w:rFonts w:cs="Times New Roman" w:ascii="Times New Roman" w:hAnsi="Times New Roman"/>
          <w:sz w:val="22"/>
          <w:szCs w:val="22"/>
        </w:rPr>
        <w:t>Volba režimu přepínačů</w:t>
      </w:r>
      <w:bookmarkEnd w:id="25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lší možnost volby pracovního režimu (zap./vyp.) VZT jednotky nezávisle na časovém programu je možno provést přepínačem režimu na displeji regulátoru. Z rozvaděče je možné volit režimy chodu jednotlivých pohonů (R-0-A) pomocí přepínačů. V poloze přepínače „A“ (tzn. automatický chod) je chod jednotek ovládán z řídicího systému včetně všech ochran, v poloze, R“ (tzn. ruční chod) je trvale v chodu, ovšem bez hlídání poruchových stavů, (slouží pouze k servisním účelům). Odpovědnost za chod zařízení v ručním režimu přebírá osoba, která tento chod zvolila. Poloha „A“ (tzn. automatický chod) je hlášena jako signál do regulátoru. Chod ventilátorů je kontrolován kontaktními manostaty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/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6"/>
        </w:numPr>
        <w:tabs>
          <w:tab w:val="clear" w:pos="708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26" w:name="__RefHeading___Toc114668659"/>
      <w:bookmarkEnd w:id="26"/>
      <w:r>
        <w:rPr>
          <w:rFonts w:cs="Times New Roman" w:ascii="Times New Roman" w:hAnsi="Times New Roman"/>
          <w:b/>
          <w:sz w:val="22"/>
          <w:szCs w:val="22"/>
        </w:rPr>
        <w:t>Grafická centrála – stávající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 vizualizaci bude využita stávající grafická centrála. SW licenci je nutno rozšířit o datové body nového regulátoru. Automatický chod technologií je řízen řídicími podstanicemi, které budou napojeny pomocí komunikačního rozhraní Bacnet/IP do komunikačního LANu v grafické stanici (PC), kde je nainstalován vizualizační program. Ten umožní komunikaci s podstanicemi, tzn. monitorování aktuálních stavů jednotlivých technologických zařízení, dálkové ovládání, indikaci poruch a archivaci vybraných dat. Tento program pracuje v prostředí WINDOWS. Neoprávněný přístup na centrálu je blokován vícestupňovým systémem hese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27" w:name="__RefHeading___Toc114668660"/>
      <w:bookmarkEnd w:id="27"/>
      <w:r>
        <w:rPr>
          <w:rFonts w:cs="Times New Roman" w:ascii="Times New Roman" w:hAnsi="Times New Roman"/>
          <w:b/>
          <w:sz w:val="22"/>
          <w:szCs w:val="22"/>
        </w:rPr>
        <w:t>Bezpečnostní opatření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3"/>
        <w:numPr>
          <w:ilvl w:val="1"/>
          <w:numId w:val="6"/>
        </w:numPr>
        <w:tabs>
          <w:tab w:val="clear" w:pos="708"/>
        </w:tabs>
        <w:spacing w:before="0" w:after="0"/>
        <w:ind w:left="709" w:hanging="532"/>
        <w:jc w:val="both"/>
        <w:rPr/>
      </w:pPr>
      <w:bookmarkStart w:id="28" w:name="__RefHeading___Toc114668661"/>
      <w:bookmarkEnd w:id="28"/>
      <w:r>
        <w:rPr>
          <w:rFonts w:cs="Times New Roman" w:ascii="Times New Roman" w:hAnsi="Times New Roman"/>
          <w:sz w:val="22"/>
          <w:szCs w:val="22"/>
        </w:rPr>
        <w:t>Kvalifikace pracovníků</w:t>
      </w:r>
    </w:p>
    <w:p>
      <w:pPr>
        <w:pStyle w:val="Normal"/>
        <w:ind w:left="67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luhovat zařízení mohou jen osoby poučené dle § 19 ods.3 zákona 250/2021 Sb. Pracovat na elektrických zařízení smí jen osoby znalé dle § 19 ods.2 zákona 250/2021 Sb.</w:t>
      </w:r>
    </w:p>
    <w:p>
      <w:pPr>
        <w:pStyle w:val="Heading3"/>
        <w:spacing w:before="0" w:after="0"/>
        <w:ind w:left="39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1"/>
          <w:numId w:val="6"/>
        </w:numPr>
        <w:tabs>
          <w:tab w:val="clear" w:pos="708"/>
        </w:tabs>
        <w:spacing w:before="0" w:after="0"/>
        <w:ind w:left="709" w:hanging="532"/>
        <w:jc w:val="both"/>
        <w:rPr/>
      </w:pPr>
      <w:bookmarkStart w:id="29" w:name="__RefHeading___Toc114668662"/>
      <w:bookmarkEnd w:id="29"/>
      <w:r>
        <w:rPr>
          <w:rFonts w:cs="Times New Roman" w:ascii="Times New Roman" w:hAnsi="Times New Roman"/>
          <w:sz w:val="22"/>
          <w:szCs w:val="22"/>
        </w:rPr>
        <w:t>Ochrana před úrazem elektrickým proudem</w:t>
      </w:r>
    </w:p>
    <w:p>
      <w:pPr>
        <w:pStyle w:val="Normal"/>
        <w:ind w:left="67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 provedena samočinným odpojením od zdroje jištěním jako základní a zvýšená doplňujícím pospojováním dle ČSN 33 2000-4-41 ed.3.</w:t>
      </w:r>
    </w:p>
    <w:p>
      <w:pPr>
        <w:pStyle w:val="Normal"/>
        <w:ind w:left="67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1"/>
          <w:numId w:val="6"/>
        </w:numPr>
        <w:tabs>
          <w:tab w:val="clear" w:pos="708"/>
        </w:tabs>
        <w:spacing w:before="0" w:after="0"/>
        <w:ind w:left="709" w:hanging="532"/>
        <w:jc w:val="both"/>
        <w:rPr/>
      </w:pPr>
      <w:bookmarkStart w:id="30" w:name="__RefHeading___Toc114668663"/>
      <w:bookmarkEnd w:id="30"/>
      <w:r>
        <w:rPr>
          <w:rFonts w:cs="Times New Roman" w:ascii="Times New Roman" w:hAnsi="Times New Roman"/>
          <w:sz w:val="22"/>
          <w:szCs w:val="22"/>
        </w:rPr>
        <w:t>Bezpečnostní tabulky</w:t>
      </w:r>
    </w:p>
    <w:p>
      <w:pPr>
        <w:pStyle w:val="Normal"/>
        <w:ind w:left="67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dveřích rozvaděče umístit tyto tabulky:</w:t>
      </w:r>
    </w:p>
    <w:p>
      <w:pPr>
        <w:pStyle w:val="Normal"/>
        <w:ind w:left="67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č.0102 – Pozor napětí životu nebezpečné</w:t>
      </w:r>
    </w:p>
    <w:p>
      <w:pPr>
        <w:pStyle w:val="Normal"/>
        <w:ind w:left="67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.4301 – Nehas vodou ani pěnovými přístroji</w:t>
      </w:r>
    </w:p>
    <w:p>
      <w:pPr>
        <w:pStyle w:val="Normal"/>
        <w:ind w:left="67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.7931 - Hlavní vypínač umístěn za krytem</w:t>
      </w:r>
    </w:p>
    <w:p>
      <w:pPr>
        <w:pStyle w:val="Normal"/>
        <w:ind w:left="67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6"/>
        </w:numPr>
        <w:spacing w:before="0" w:after="0"/>
        <w:rPr/>
      </w:pPr>
      <w:bookmarkStart w:id="31" w:name="__RefHeading___Toc114668664"/>
      <w:bookmarkEnd w:id="31"/>
      <w:r>
        <w:rPr>
          <w:rFonts w:cs="Times New Roman" w:ascii="Times New Roman" w:hAnsi="Times New Roman"/>
          <w:b/>
          <w:sz w:val="22"/>
          <w:szCs w:val="22"/>
        </w:rPr>
        <w:t>Certifikace, schvalování a realizace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Všechny výrobky, které podléhají povinnému schvalování a certifikaci ve smyslu zákona č.22/97 Sb. o technických požadavcích na výrobky, musí být ve smyslu tohoto zákona vybaveny příslušnými schvalovacími a certifikačními osvědčeními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ždá změna této projektové dokumentace plynoucí z nových požadavků odběratele, která se vyskytne i během montáže a která má za následek změny montážních dispozic vůči projektu, musí být samostatně objednána.</w:t>
      </w:r>
      <w:r>
        <w:rPr>
          <w:sz w:val="22"/>
          <w:szCs w:val="22"/>
        </w:rPr>
        <w:t xml:space="preserve"> Platnost projektu je s ohledem na vývoj el. výrobků a ČSN 2 roky</w:t>
      </w:r>
    </w:p>
    <w:p>
      <w:pPr>
        <w:pStyle w:val="TextBody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32" w:name="__RefHeading___Toc114668665"/>
      <w:bookmarkEnd w:id="32"/>
      <w:r>
        <w:rPr>
          <w:rFonts w:cs="Times New Roman" w:ascii="Times New Roman" w:hAnsi="Times New Roman"/>
          <w:b/>
          <w:sz w:val="22"/>
          <w:szCs w:val="22"/>
        </w:rPr>
        <w:t>Závěr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edení elektroinstalace a použitý materiál musí odpovídat platným normám ČSN. Před uvedením do provozu zajistí montážní organizace výchozí revizi včetně revizní zprávy dle ČSN, která bude součástí předání zařízení do trvalého užívání a kolaudačního protokol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alizační firma měření a regulace musí být odborná firma, která má s podobnými pracemi zkušenosti a která se sama obeznámila se všemi okolnostmi této zakázky a zahrnula je do nabízené ceny. Dodavatel je povinen překontrolovat výkaz výměr, opravit jednotlivé položky, případné chybějící výkony doplnit a ocenit tak, že součástí ceny budou veškeré náklady, aby cena byla konečná a zahrnovala celou dodávku akce. Dodavatel ručí za to, že v nabízené ceně je navrženo veškeré potřebné zařízení a výkony a že všechny početní úkony jsou provedeny správně. Dodávka akce se předpokládá včetně kompletní montáže veškerého souvisejícího doplňkového, podružného a montážního materiálu tak, aby celé zařízení bylo funkční a splňovalo všechny předpisy, které se na ně vztahují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učástí dodávky je naprogramování řídicího systému, zaregulování, vypracování uživatelských manuálů a zaškolení obsluh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zpracuje svorková schémata rozvaděčů, zakreslí veškeré změny a předá projektovou dokumentaci skutečného stav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kvidace nebezpečného odpadu vzniklého při výstavbě bude prováděna dle zákona </w:t>
        <w:br/>
        <w:t>č. 185/2001 o odpadech a o změně některých dalších zákonů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ed uvedením do provozu provede montážní organizace výchozí revizní zprávu dle NV č. 190/2022, která bude součástí předání zařízení do trvalého provozu. Před započetím prací provede montážní organizace oznámení o zahájení montáže dle vyhlášky č. 73/2010 Sb., a po dokončení prací provede žádost o vydání odborného a závazného stanoviska dle vyhlášky č. 73/2010 Sb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3" w:gutter="0" w:header="0" w:top="1103" w:footer="4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639" w:leader="none"/>
      </w:tabs>
      <w:ind w:right="-58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Vypracoval: Ing. Saker Kalany</w:t>
      <w:tab/>
      <w:t xml:space="preserve">         </w:t>
      <w:tab/>
      <w:t xml:space="preserve">   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7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tabs>
        <w:tab w:val="clear" w:pos="9406"/>
        <w:tab w:val="center" w:pos="4703" w:leader="none"/>
        <w:tab w:val="right" w:pos="9639" w:leader="none"/>
      </w:tabs>
      <w:ind w:right="-58" w:hanging="0"/>
      <w:rPr/>
    </w:pPr>
    <w:r>
      <w:rPr>
        <w:rFonts w:cs="Times New Roman" w:ascii="Times New Roman" w:hAnsi="Times New Roman"/>
        <w:sz w:val="16"/>
        <w:szCs w:val="16"/>
      </w:rPr>
      <w:t>Datum:</w:t>
      <w:tab/>
      <w:tab/>
      <w:t xml:space="preserve">                                                                              20.09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PetrChar">
    <w:name w:val="Petr Char"/>
    <w:qFormat/>
    <w:rPr>
      <w:sz w:val="24"/>
    </w:rPr>
  </w:style>
  <w:style w:type="character" w:styleId="StylArialNarrow">
    <w:name w:val="Styl Arial Narrow"/>
    <w:qFormat/>
    <w:rPr>
      <w:rFonts w:ascii="Arial Narrow" w:hAnsi="Arial Narrow" w:cs="Arial Narrow"/>
      <w:sz w:val="2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9781" w:leader="dot"/>
      </w:tabs>
      <w:ind w:right="-428" w:hanging="0"/>
    </w:pPr>
    <w:rPr>
      <w:rFonts w:ascii="Times New Roman" w:hAnsi="Times New Roman" w:cs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chnischeDaten8">
    <w:name w:val="Technische Daten_8"/>
    <w:basedOn w:val="Normal"/>
    <w:qFormat/>
    <w:pPr>
      <w:tabs>
        <w:tab w:val="clear" w:pos="708"/>
        <w:tab w:val="left" w:pos="1814" w:leader="none"/>
      </w:tabs>
      <w:spacing w:lineRule="atLeast" w:line="212"/>
      <w:ind w:right="147" w:hanging="0"/>
    </w:pPr>
    <w:rPr>
      <w:sz w:val="16"/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vnodsadit">
    <w:name w:val="První odsadit"/>
    <w:basedOn w:val="Normal"/>
    <w:qFormat/>
    <w:pPr>
      <w:overflowPunct w:val="false"/>
      <w:autoSpaceDE w:val="false"/>
      <w:spacing w:before="141" w:after="0"/>
      <w:ind w:firstLine="584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Psmenosezna">
    <w:name w:val="písmeno sezna"/>
    <w:basedOn w:val="Normal"/>
    <w:qFormat/>
    <w:pPr>
      <w:keepNext w:val="true"/>
      <w:keepLines/>
      <w:numPr>
        <w:ilvl w:val="0"/>
        <w:numId w:val="9"/>
      </w:numPr>
      <w:overflowPunct w:val="false"/>
      <w:autoSpaceDE w:val="false"/>
      <w:spacing w:before="141" w:after="0"/>
      <w:textAlignment w:val="baseline"/>
    </w:pPr>
    <w:rPr>
      <w:rFonts w:ascii="Times New Roman" w:hAnsi="Times New Roman" w:cs="Times New Roman"/>
      <w:b/>
      <w:color w:val="0000FF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etr">
    <w:name w:val="Petr"/>
    <w:basedOn w:val="Normal"/>
    <w:qFormat/>
    <w:pPr>
      <w:overflowPunct w:val="false"/>
      <w:autoSpaceDE w:val="false"/>
      <w:spacing w:lineRule="atLeast" w:line="240"/>
      <w:ind w:left="170" w:firstLine="170"/>
      <w:jc w:val="both"/>
      <w:textAlignment w:val="baseline"/>
    </w:pPr>
    <w:rPr>
      <w:rFonts w:ascii="Times New Roman" w:hAnsi="Times New Roman" w:cs="Times New Roman"/>
      <w:lang w:eastAsia="zh-CN"/>
    </w:rPr>
  </w:style>
  <w:style w:type="paragraph" w:styleId="StylArialNarrowPrvndek0cm">
    <w:name w:val="Styl Arial Narrow První řádek:  0 cm"/>
    <w:basedOn w:val="Normal"/>
    <w:qFormat/>
    <w:p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jc w:val="both"/>
    </w:pPr>
    <w:rPr>
      <w:rFonts w:ascii="Arial Narrow" w:hAnsi="Arial Narrow" w:cs="Arial Narrow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8"/>
      </w:numPr>
      <w:suppressAutoHyphens w:val="true"/>
      <w:bidi w:val="0"/>
      <w:spacing w:before="240" w:after="12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8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8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8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StylArialNarrowKurzvaPrvndek0cm">
    <w:name w:val="Styl Arial Narrow Kurzíva První řádek:  0 cm"/>
    <w:basedOn w:val="Normal"/>
    <w:qFormat/>
    <w:p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jc w:val="both"/>
    </w:pPr>
    <w:rPr>
      <w:rFonts w:ascii="Arial Narrow" w:hAnsi="Arial Narrow" w:cs="Arial Narrow"/>
      <w:i/>
      <w:iCs/>
    </w:rPr>
  </w:style>
  <w:style w:type="paragraph" w:styleId="Odrky">
    <w:name w:val="Odrážky"/>
    <w:basedOn w:val="Normal"/>
    <w:qFormat/>
    <w:p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Century Gothic" w:hAnsi="Century Gothic" w:eastAsia="Calibri" w:cs="Century Gothic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4:00Z</dcterms:created>
  <dc:creator>LANDIS &amp; STAEFA</dc:creator>
  <dc:description/>
  <cp:keywords>C_Unrestricted</cp:keywords>
  <dc:language>en-US</dc:language>
  <cp:lastModifiedBy>Saker Kalany</cp:lastModifiedBy>
  <cp:lastPrinted>2021-11-15T12:26:00Z</cp:lastPrinted>
  <dcterms:modified xsi:type="dcterms:W3CDTF">2022-09-29T18:46:00Z</dcterms:modified>
  <cp:revision>434</cp:revision>
  <dc:subject/>
  <dc:title>Uživatelská specifikace (UR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onfidentiality">
    <vt:lpwstr>Unrestricted</vt:lpwstr>
  </property>
  <property fmtid="{D5CDD505-2E9C-101B-9397-08002B2CF9AE}" pid="3" name="Document_Confidentiality">
    <vt:lpwstr>Unrestricted</vt:lpwstr>
  </property>
  <property fmtid="{D5CDD505-2E9C-101B-9397-08002B2CF9AE}" pid="4" name="MSIP_Label_6f75f480-7803-4ee9-bb54-84d0635fdbe7_ActionId">
    <vt:lpwstr>58e2bb80-134e-420b-b7de-3d22cdac3783</vt:lpwstr>
  </property>
  <property fmtid="{D5CDD505-2E9C-101B-9397-08002B2CF9AE}" pid="5" name="MSIP_Label_6f75f480-7803-4ee9-bb54-84d0635fdbe7_ContentBits">
    <vt:lpwstr>0</vt:lpwstr>
  </property>
  <property fmtid="{D5CDD505-2E9C-101B-9397-08002B2CF9AE}" pid="6" name="MSIP_Label_6f75f480-7803-4ee9-bb54-84d0635fdbe7_Enabled">
    <vt:lpwstr>true</vt:lpwstr>
  </property>
  <property fmtid="{D5CDD505-2E9C-101B-9397-08002B2CF9AE}" pid="7" name="MSIP_Label_6f75f480-7803-4ee9-bb54-84d0635fdbe7_Method">
    <vt:lpwstr>Standard</vt:lpwstr>
  </property>
  <property fmtid="{D5CDD505-2E9C-101B-9397-08002B2CF9AE}" pid="8" name="MSIP_Label_6f75f480-7803-4ee9-bb54-84d0635fdbe7_Name">
    <vt:lpwstr>unrestricted</vt:lpwstr>
  </property>
  <property fmtid="{D5CDD505-2E9C-101B-9397-08002B2CF9AE}" pid="9" name="MSIP_Label_6f75f480-7803-4ee9-bb54-84d0635fdbe7_SetDate">
    <vt:lpwstr>2022-09-15T14:11:05Z</vt:lpwstr>
  </property>
  <property fmtid="{D5CDD505-2E9C-101B-9397-08002B2CF9AE}" pid="10" name="MSIP_Label_6f75f480-7803-4ee9-bb54-84d0635fdbe7_SiteId">
    <vt:lpwstr>38ae3bcd-9579-4fd4-adda-b42e1495d55a</vt:lpwstr>
  </property>
</Properties>
</file>